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jc w:val="center"/>
        <w:rPr>
          <w:b/>
          <w:b/>
          <w:sz w:val="32"/>
        </w:rPr>
      </w:pPr>
      <w:r>
        <w:rPr>
          <w:b/>
          <w:sz w:val="32"/>
        </w:rPr>
        <w:t>Škola modlitby v rámci lidových misií – den první, část první</w:t>
      </w:r>
    </w:p>
    <w:p>
      <w:pPr>
        <w:pStyle w:val="TextBody"/>
        <w:widowControl w:val="false"/>
        <w:spacing w:lineRule="auto" w:line="360"/>
        <w:rPr>
          <w:b/>
          <w:b/>
          <w:sz w:val="32"/>
        </w:rPr>
      </w:pPr>
      <w:r>
        <w:rPr>
          <w:b/>
          <w:sz w:val="32"/>
        </w:rPr>
      </w:r>
    </w:p>
    <w:p>
      <w:pPr>
        <w:pStyle w:val="TextBody"/>
        <w:widowControl w:val="false"/>
        <w:spacing w:lineRule="auto" w:line="360"/>
        <w:rPr>
          <w:b/>
          <w:b/>
          <w:u w:val="single"/>
        </w:rPr>
      </w:pPr>
      <w:r>
        <w:rPr>
          <w:b/>
          <w:u w:val="single"/>
        </w:rPr>
        <w:t>Část 1 – přivítání, kontrola pomůcek</w:t>
      </w:r>
    </w:p>
    <w:p>
      <w:pPr>
        <w:pStyle w:val="TextBody"/>
        <w:widowControl w:val="false"/>
        <w:spacing w:lineRule="auto" w:line="360"/>
        <w:rPr>
          <w:b/>
          <w:b/>
          <w:u w:val="single"/>
        </w:rPr>
      </w:pPr>
      <w:r>
        <w:rPr>
          <w:b/>
          <w:u w:val="single"/>
        </w:rPr>
      </w:r>
    </w:p>
    <w:p>
      <w:pPr>
        <w:pStyle w:val="TextBody"/>
        <w:widowControl w:val="false"/>
        <w:spacing w:lineRule="auto" w:line="360"/>
        <w:rPr/>
      </w:pPr>
      <w:r>
        <w:rPr/>
        <w:t xml:space="preserve">Drazí bratři a sestry v Kristu, milí přátelé. </w:t>
      </w:r>
    </w:p>
    <w:p>
      <w:pPr>
        <w:pStyle w:val="TextBody"/>
        <w:widowControl w:val="false"/>
        <w:spacing w:lineRule="auto" w:line="360"/>
        <w:rPr/>
      </w:pPr>
      <w:r>
        <w:rPr/>
      </w:r>
    </w:p>
    <w:p>
      <w:pPr>
        <w:pStyle w:val="TextBody"/>
        <w:widowControl w:val="false"/>
        <w:spacing w:lineRule="auto" w:line="360"/>
        <w:rPr/>
      </w:pPr>
      <w:r>
        <w:rPr/>
        <w:t xml:space="preserve">Rád bych vás všechny co nejupřímněji přivítal na dnešní škole modlitby. Jsem rád, že jsme se sešli v tak hojném počtu a věřím, že spolu prožijeme krásné chvíle. </w:t>
      </w:r>
    </w:p>
    <w:p>
      <w:pPr>
        <w:pStyle w:val="TextBody"/>
        <w:widowControl w:val="false"/>
        <w:spacing w:lineRule="auto" w:line="360"/>
        <w:rPr/>
      </w:pPr>
      <w:r>
        <w:rPr/>
      </w:r>
    </w:p>
    <w:p>
      <w:pPr>
        <w:pStyle w:val="TextBody"/>
        <w:widowControl w:val="false"/>
        <w:spacing w:lineRule="auto" w:line="360"/>
        <w:rPr/>
      </w:pPr>
      <w:r>
        <w:rPr/>
        <w:t>Každý z vás by měl mít na stole pomůcky, které budeme využívat. Jedná se o schéma modlitby</w:t>
      </w:r>
      <w:r>
        <w:rPr>
          <w:rStyle w:val="FootnoteCharacters"/>
          <w:rStyle w:val="FootnoteAnchor"/>
        </w:rPr>
        <w:footnoteReference w:id="2"/>
      </w:r>
      <w:r>
        <w:rPr/>
        <w:t>, kancionál a zpěvník Hosana. Pokud vám cokoliv chybí, přihlaste se, prosím, abych sjednal nápravu. Děkuji ...</w:t>
      </w:r>
    </w:p>
    <w:p>
      <w:pPr>
        <w:pStyle w:val="TextBody"/>
        <w:widowControl w:val="false"/>
        <w:spacing w:lineRule="auto" w:line="360"/>
        <w:rPr/>
      </w:pPr>
      <w:r>
        <w:rPr/>
      </w:r>
    </w:p>
    <w:p>
      <w:pPr>
        <w:pStyle w:val="TextBody"/>
        <w:widowControl w:val="false"/>
        <w:spacing w:lineRule="auto" w:line="360"/>
        <w:rPr>
          <w:u w:val="single"/>
        </w:rPr>
      </w:pPr>
      <w:r>
        <w:rPr>
          <w:b/>
          <w:u w:val="single"/>
        </w:rPr>
        <w:t>Část 2 – úvodní a organizační informace</w:t>
      </w:r>
    </w:p>
    <w:p>
      <w:pPr>
        <w:pStyle w:val="TextBody"/>
        <w:widowControl w:val="false"/>
        <w:spacing w:lineRule="auto" w:line="360"/>
        <w:rPr>
          <w:u w:val="single"/>
        </w:rPr>
      </w:pPr>
      <w:r>
        <w:rPr>
          <w:u w:val="single"/>
        </w:rPr>
      </w:r>
    </w:p>
    <w:p>
      <w:pPr>
        <w:pStyle w:val="TextBody"/>
        <w:widowControl w:val="false"/>
        <w:spacing w:lineRule="auto" w:line="360"/>
        <w:rPr/>
      </w:pPr>
      <w:r>
        <w:rPr/>
        <w:t xml:space="preserve">Jmenuji se Petr Kaňovský, je mi 30 let a jsem z Brna. V současné době studuji první ročník teologické fakulty v Bratislavě a jsem postulantem Kongregace Největějšího Vykupitele, Redemptoristů. Redemptoristy jsem poznal před 18 měsíci na lidových misiích, které se konaly v Brně. Tyto misie mne velmi oslovily, a proto jsem se s Redemptoristy blíže seznámil a postupně jsem s nimi začal aktivněji spolupracovat. Je možné, že i mezi vámi se najde někdo, kdo za pár měsíců nebo let bude v podobné pozici, jako jsem nyní já. </w:t>
      </w:r>
    </w:p>
    <w:p>
      <w:pPr>
        <w:pStyle w:val="TextBody"/>
        <w:widowControl w:val="false"/>
        <w:spacing w:lineRule="auto" w:line="360"/>
        <w:rPr/>
      </w:pPr>
      <w:r>
        <w:rPr/>
      </w:r>
    </w:p>
    <w:p>
      <w:pPr>
        <w:pStyle w:val="TextBody"/>
        <w:widowControl w:val="false"/>
        <w:spacing w:lineRule="auto" w:line="360"/>
        <w:rPr/>
      </w:pPr>
      <w:r>
        <w:rPr/>
        <w:t>Na těchto lidových misiích jsem byl pověřen vést školu modlitby. Škola modlitby bude dnes probíhat ve dvou přibližně 45-minutových blocích, které budou oddělené patnáctiminutovou přestávkou. První část bude více zaměřená teoreticky a v druhé části budeme prakticky aplikovat zásady, které uvedeme v první části. Škola modlitby bude pokračovat i další dny,  které budou na dnešní den navazovat. V dnešní škole modlitby se soustředíme především na modlitbu vlastními slovy.</w:t>
      </w:r>
    </w:p>
    <w:p>
      <w:pPr>
        <w:pStyle w:val="TextBody"/>
        <w:widowControl w:val="false"/>
        <w:spacing w:lineRule="auto" w:line="360"/>
        <w:rPr/>
      </w:pPr>
      <w:r>
        <w:rPr/>
      </w:r>
    </w:p>
    <w:p>
      <w:pPr>
        <w:pStyle w:val="TextBody"/>
        <w:widowControl w:val="false"/>
        <w:spacing w:lineRule="auto" w:line="360"/>
        <w:rPr/>
      </w:pPr>
      <w:r>
        <w:rPr/>
        <w:t xml:space="preserve">Nad podněty, které dnes uslyšíte, je dobré se zamyslet, avšak v žádném případě není nevyhnutelné, abyste je aplikovali ve vašem životě. Nechci měnit nic z toho, co je na vaší modlitbě dobré. Mnozí máte s modlitbou mnohem více zkušeností, než já. Každému vyhovuje při modlitbě jiný přístup, jiné schéma, a proto by se každý měl modlit tak, jak mu to nejlépe vyhovuje.  Budu ale velmi rád, pokud ve vás dnešní setkání vyvolá zamyšlení, zda by nebylo možné něco na vašem modlitebním životě změnit a zda by k tomu nemohl přispět i některý z podnětů, o kterých budeme hovořit. </w:t>
      </w:r>
    </w:p>
    <w:p>
      <w:pPr>
        <w:pStyle w:val="TextBody"/>
        <w:widowControl w:val="false"/>
        <w:spacing w:lineRule="auto" w:line="360"/>
        <w:rPr/>
      </w:pPr>
      <w:r>
        <w:rPr/>
      </w:r>
    </w:p>
    <w:p>
      <w:pPr>
        <w:pStyle w:val="TextBody"/>
        <w:widowControl w:val="false"/>
        <w:spacing w:lineRule="auto" w:line="360"/>
        <w:rPr/>
      </w:pPr>
      <w:r>
        <w:rPr/>
        <w:t xml:space="preserve">Pokud se budete chtít na cokoliv zeptat, nebo budete mít jakékoliv připomínky, ať už pozitivní nebo negativní, využijte čas pro diskusi, který bude na konci dnešního setkání. Můžete mne samozřejmě po skončení diskuse kontaktovat také osobně. Nebojte se na mne obrátit, jsem vděčný za všechny vaše dotazy, podněty i připomínky. Jen díky vaší aktivitě budu vědět, co bude dobré případně při školách modlitby na dalších misiích změnit nebo zlepšit. </w:t>
      </w:r>
    </w:p>
    <w:p>
      <w:pPr>
        <w:pStyle w:val="TextBody"/>
        <w:widowControl w:val="false"/>
        <w:spacing w:lineRule="auto" w:line="360"/>
        <w:rPr/>
      </w:pPr>
      <w:r>
        <w:rPr/>
      </w:r>
    </w:p>
    <w:p>
      <w:pPr>
        <w:pStyle w:val="TextBody"/>
        <w:widowControl w:val="false"/>
        <w:spacing w:lineRule="auto" w:line="360"/>
        <w:rPr>
          <w:b/>
          <w:b/>
          <w:u w:val="single"/>
        </w:rPr>
      </w:pPr>
      <w:r>
        <w:rPr>
          <w:b/>
          <w:u w:val="single"/>
        </w:rPr>
        <w:t>Část 3 – píseň k Duchu svatému</w:t>
      </w:r>
    </w:p>
    <w:p>
      <w:pPr>
        <w:pStyle w:val="TextBody"/>
        <w:widowControl w:val="false"/>
        <w:spacing w:lineRule="auto" w:line="360"/>
        <w:rPr>
          <w:b/>
          <w:b/>
          <w:u w:val="single"/>
        </w:rPr>
      </w:pPr>
      <w:r>
        <w:rPr>
          <w:b/>
          <w:u w:val="single"/>
        </w:rPr>
      </w:r>
    </w:p>
    <w:p>
      <w:pPr>
        <w:pStyle w:val="TextBody"/>
        <w:widowControl w:val="false"/>
        <w:spacing w:lineRule="auto" w:line="360"/>
        <w:rPr/>
      </w:pPr>
      <w:r>
        <w:rPr/>
        <w:t>Nyní se pomodlíme k Duchu svatému, aby přišel mezi nás, aby otevřel naše srdce, abychom byli vnímaví pro vše, čím nás toto setkání může a má obohatit. Zazpívejme proto společně píseň z kancionálu číslo 422B „Přijď, ó Duchu přesvatý“</w:t>
      </w:r>
      <w:r>
        <w:rPr>
          <w:rStyle w:val="FootnoteCharacters"/>
          <w:rStyle w:val="FootnoteAnchor"/>
        </w:rPr>
        <w:footnoteReference w:id="3"/>
      </w:r>
      <w:r>
        <w:rPr/>
        <w:t xml:space="preserve">. </w:t>
      </w:r>
    </w:p>
    <w:p>
      <w:pPr>
        <w:pStyle w:val="TextBody"/>
        <w:widowControl w:val="false"/>
        <w:spacing w:lineRule="auto" w:line="360"/>
        <w:rPr>
          <w:i/>
          <w:i/>
        </w:rPr>
      </w:pPr>
      <w:r>
        <w:rPr>
          <w:i/>
        </w:rPr>
      </w:r>
    </w:p>
    <w:p>
      <w:pPr>
        <w:pStyle w:val="TextBody"/>
        <w:widowControl w:val="false"/>
        <w:spacing w:lineRule="auto" w:line="360"/>
        <w:rPr>
          <w:i/>
          <w:i/>
        </w:rPr>
      </w:pPr>
      <w:r>
        <w:rPr>
          <w:i/>
        </w:rPr>
        <w:t>Všichni společně zpíváme všechny sloky písně.</w:t>
      </w:r>
    </w:p>
    <w:p>
      <w:pPr>
        <w:pStyle w:val="TextBody"/>
        <w:widowControl w:val="false"/>
        <w:spacing w:lineRule="auto" w:line="360"/>
        <w:rPr>
          <w:i/>
          <w:i/>
        </w:rPr>
      </w:pPr>
      <w:r>
        <w:rPr>
          <w:i/>
        </w:rPr>
      </w:r>
    </w:p>
    <w:p>
      <w:pPr>
        <w:pStyle w:val="TextBody"/>
        <w:widowControl w:val="false"/>
        <w:spacing w:lineRule="auto" w:line="360"/>
        <w:rPr/>
      </w:pPr>
      <w:r>
        <w:rPr/>
        <w:t>Duchu svatý, přijď, zůstaň s námi a naplň nás!</w:t>
      </w:r>
    </w:p>
    <w:p>
      <w:pPr>
        <w:pStyle w:val="TextBody"/>
        <w:widowControl w:val="false"/>
        <w:spacing w:lineRule="auto" w:line="360"/>
        <w:rPr/>
      </w:pPr>
      <w:r>
        <w:rPr/>
      </w:r>
    </w:p>
    <w:p>
      <w:pPr>
        <w:pStyle w:val="TextBody"/>
        <w:widowControl w:val="false"/>
        <w:spacing w:lineRule="auto" w:line="360"/>
        <w:rPr>
          <w:b/>
          <w:b/>
          <w:u w:val="single"/>
        </w:rPr>
      </w:pPr>
      <w:r>
        <w:rPr>
          <w:b/>
          <w:u w:val="single"/>
        </w:rPr>
        <w:t>Část 4 – úvod k modlitbě, střelné modlitby</w:t>
      </w:r>
    </w:p>
    <w:p>
      <w:pPr>
        <w:pStyle w:val="TextBody"/>
        <w:widowControl w:val="false"/>
        <w:spacing w:lineRule="auto" w:line="360"/>
        <w:rPr>
          <w:b/>
          <w:b/>
          <w:u w:val="single"/>
        </w:rPr>
      </w:pPr>
      <w:r>
        <w:rPr>
          <w:b/>
          <w:u w:val="single"/>
        </w:rPr>
      </w:r>
    </w:p>
    <w:p>
      <w:pPr>
        <w:pStyle w:val="TextBody"/>
        <w:widowControl w:val="false"/>
        <w:spacing w:lineRule="auto" w:line="360"/>
        <w:rPr/>
      </w:pPr>
      <w:r>
        <w:rPr/>
        <w:t xml:space="preserve">Co je to modlitba? Modlitba vyznačuje zcela svobodné rozhodnutí člověka obrátit se k Bohu, přijmout jeho lásku a splynout s ní, až ho to pak spojí s Bohem. Modlitba je rozhovorem s Bohem, přesněji setkáním s Bohem. Pamatujme na to zvláště tehdy, když budeme mít pocit, že jsme při modlitbě roztržití, že se nemodlíme dobře a podobně. Není důležité jakou formou se modlíme, důležitější je naše touha setkat se s Bohem, otevřít se mu a vnímat jeho lásku. </w:t>
      </w:r>
    </w:p>
    <w:p>
      <w:pPr>
        <w:pStyle w:val="TextBody"/>
        <w:widowControl w:val="false"/>
        <w:spacing w:lineRule="auto" w:line="360"/>
        <w:rPr/>
      </w:pPr>
      <w:r>
        <w:rPr/>
      </w:r>
    </w:p>
    <w:p>
      <w:pPr>
        <w:pStyle w:val="TextBody"/>
        <w:widowControl w:val="false"/>
        <w:spacing w:lineRule="auto" w:line="360"/>
        <w:rPr/>
      </w:pPr>
      <w:r>
        <w:rPr/>
        <w:t xml:space="preserve">Aby však takové setkání přineslo užitek, je dobré si vymezit na modlitbu vhodný prostor a čas. Při modlitbě je také důležitá vytrvalost a pravidelnost, více si o tom řekneme později. Důležitá je modlitba ve společenství, ale neméně důležitá je také modlitba osobní. Osobní modlitba rozvíjí a prohlubuje náš osobní vztah k Bohu a tím i náš vztah k ostatním lidem. </w:t>
      </w:r>
    </w:p>
    <w:p>
      <w:pPr>
        <w:pStyle w:val="TextBody"/>
        <w:widowControl w:val="false"/>
        <w:spacing w:lineRule="auto" w:line="360"/>
        <w:rPr/>
      </w:pPr>
      <w:r>
        <w:rPr/>
      </w:r>
    </w:p>
    <w:p>
      <w:pPr>
        <w:pStyle w:val="Normal"/>
        <w:widowControl w:val="false"/>
        <w:spacing w:lineRule="auto" w:line="360"/>
        <w:jc w:val="both"/>
        <w:rPr>
          <w:sz w:val="24"/>
        </w:rPr>
      </w:pPr>
      <w:r>
        <w:rPr>
          <w:sz w:val="24"/>
        </w:rPr>
        <w:t>Důležité je modlit se pravidelně, avšak souběžně s tím je dobré se modlit také na základě momentálních situací ve kterých se nacházíme – jedná se o krátké tzv. střelné modlitby. Pokud máme radost, poděkujme za to Bohu, pokud máme strach, řekněme to Bohu, pokud máme bolest, svěřme to Bohu, pokud řešíme složitý problém, poprosme Boha o pomoc, pokud na nás doléhá pokušení, poprosme Boha, aby nás před ním ochránil a podobně.</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Není třeba se modlit složitě, mnohdy ke střelné modlitbě stačí říci jen několik slov, například: Bože děkuji za to, co prožívám; pomoz mi prosím; smiluj se nade mnou; mám Tě velmi rád; dej mi sílu toto zvládnout; dej mi potřebnou moudrost; ochraň mne před tímto pokušením, naplň mne svým pokojem a požehnáním; požehnej těmto lidem, kteří mne rozčilují; odpusť jim; odpusť mi to, co se mi nepovedlo; pomáhej mi a podobně.</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Nebojme se s Bohem takto prožívat celý den, celý náš život!</w:t>
      </w:r>
    </w:p>
    <w:p>
      <w:pPr>
        <w:pStyle w:val="Normal"/>
        <w:widowControl w:val="false"/>
        <w:spacing w:lineRule="auto" w:line="360"/>
        <w:jc w:val="both"/>
        <w:rPr>
          <w:sz w:val="24"/>
        </w:rPr>
      </w:pPr>
      <w:r>
        <w:rPr>
          <w:sz w:val="24"/>
        </w:rPr>
      </w:r>
    </w:p>
    <w:p>
      <w:pPr>
        <w:pStyle w:val="Normal"/>
        <w:widowControl w:val="false"/>
        <w:spacing w:lineRule="auto" w:line="360"/>
        <w:jc w:val="both"/>
        <w:rPr>
          <w:i/>
          <w:i/>
          <w:sz w:val="24"/>
        </w:rPr>
      </w:pPr>
      <w:r>
        <w:rPr>
          <w:i/>
          <w:sz w:val="24"/>
        </w:rPr>
        <w:t>Následuje krátká chvíle ticha.</w:t>
      </w:r>
    </w:p>
    <w:p>
      <w:pPr>
        <w:pStyle w:val="Normal"/>
        <w:widowControl w:val="false"/>
        <w:spacing w:lineRule="auto" w:line="360"/>
        <w:jc w:val="both"/>
        <w:rPr>
          <w:i/>
          <w:i/>
          <w:sz w:val="24"/>
        </w:rPr>
      </w:pPr>
      <w:r>
        <w:rPr>
          <w:i/>
          <w:sz w:val="24"/>
        </w:rPr>
      </w:r>
    </w:p>
    <w:p>
      <w:pPr>
        <w:pStyle w:val="Heading1"/>
        <w:widowControl w:val="false"/>
        <w:spacing w:lineRule="auto" w:line="360"/>
        <w:rPr>
          <w:u w:val="single"/>
        </w:rPr>
      </w:pPr>
      <w:r>
        <w:rPr>
          <w:u w:val="single"/>
        </w:rPr>
        <w:t>Část 5 – zásady při modlitbě</w:t>
      </w:r>
    </w:p>
    <w:p>
      <w:pPr>
        <w:pStyle w:val="Normal"/>
        <w:widowControl w:val="false"/>
        <w:spacing w:lineRule="auto" w:line="360"/>
        <w:jc w:val="both"/>
        <w:rPr>
          <w:sz w:val="24"/>
          <w:u w:val="single"/>
        </w:rPr>
      </w:pPr>
      <w:r>
        <w:rPr>
          <w:sz w:val="24"/>
          <w:u w:val="single"/>
        </w:rPr>
      </w:r>
    </w:p>
    <w:p>
      <w:pPr>
        <w:pStyle w:val="Normal"/>
        <w:widowControl w:val="false"/>
        <w:spacing w:lineRule="auto" w:line="360"/>
        <w:jc w:val="both"/>
        <w:rPr>
          <w:sz w:val="24"/>
        </w:rPr>
      </w:pPr>
      <w:r>
        <w:rPr>
          <w:sz w:val="24"/>
        </w:rPr>
        <w:t>Velmi důležité je, abychom se nemodlili jen tehdy, když k modlitbě máme chuť, když se nám daří, když se cítíme dobře.  Modlit se tehdy je samozřejmě správné, ještě důležitější však je modlit ve chvílích slabostí, rozladění a zklamání, když na modlitbu nemáme chuť, když se nám nedaří. Právě tehdy nám může modlitba velmi pomoci, i když si to sami v ten okamžik často neuvědomujeme.</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 xml:space="preserve">K lepšímu pochopení této skutečnosti nám může pomoci příklad z běžného života. Když spolu žijí manželé, také se na sebe neobracejí jen tehdy, když je jim dobře, když se jim daří, když zažívají radost. Toto je samozřejmě důležité, ale ještě důležitější je jejich vzájemná podpora, když jeden z nich cítí bolest, zklamání, když prožívá beznaděj. Je krásné, když se může druhému se svými pocity svěřit a když ho jeho partner s radostí vyslechne a povzbudí. </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Ve vztahu k Bohu je toto ještě výraznější. Bůh je velmi milosrdný a dobrý, a proto se nikdy u něho nemůžeme setkat s nepochopením, netolerancí nebo nedostatkem času. Nebojme se, Bůh nám vždy pomůže!</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i/>
          <w:sz w:val="24"/>
        </w:rPr>
        <w:t>následuje krátká chvíle ticha</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 xml:space="preserve">Nebojme se ani nesoustředěnosti nebo toho, že vnímáme,  jako by Bůh „mlčel“, nebo kdy jen těžko hledáme vhodná slova. Bůh velmi dobře ví, co prožíváme, velmi dobře zná všechny naše pocity i úmysly a lépe než my ví, co potřebujeme. </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 xml:space="preserve">Mluvme s Bohem jednoduše a upřímně. Nesnažme se Boha „obalamutit“ a nevolme ani strojený jazyk, který nám není vlastní, a který spíše připomíná modlitbu farizeů. Bůh ví, co prožíváme, Bůh ví, co myslíme a Bůh dobře ví, co máme na srdci. Vůbec tedy nevadí, pokud naše modlitba nebude zdánlivě dokonalá, pokud budeme mít dojem, že říkáme myšlenky bez vhodné formy nebo obsahu. Mluvme s Bohem tak, jak cítíme, tak, jak je nám blízké. </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Vždy, když je to možné, máme používat vlastní slova, vlastní myšlenky.  Zpočátku můžeme začít tím, že použijeme slova někoho jiného, jeho modlitbu a postupně je nahradíme vlastními slovy a vlastními modlitbami.</w:t>
      </w:r>
    </w:p>
    <w:p>
      <w:pPr>
        <w:pStyle w:val="Normal"/>
        <w:widowControl w:val="false"/>
        <w:spacing w:lineRule="auto" w:line="360"/>
        <w:jc w:val="both"/>
        <w:rPr>
          <w:sz w:val="24"/>
        </w:rPr>
      </w:pPr>
      <w:r>
        <w:rPr>
          <w:sz w:val="24"/>
        </w:rPr>
      </w:r>
    </w:p>
    <w:p>
      <w:pPr>
        <w:pStyle w:val="Normal"/>
        <w:widowControl w:val="false"/>
        <w:spacing w:lineRule="auto" w:line="360"/>
        <w:jc w:val="both"/>
        <w:rPr/>
      </w:pPr>
      <w:r>
        <w:rPr>
          <w:sz w:val="24"/>
        </w:rPr>
        <w:t>Standardní modlitby jsou velmi důležité a mají svou nezastupitelnou úlohu při liturgii, při modlení se ve společenstvích i při modlitbě soukromé. Zejména modlitba Otče náš je základem a vzorem každé jiné modlitby. Je však potřebné si uvědomovat vnitřní obsah těchto modliteb, aby se nestaly jen mechanickým opakováním. Pokud se modlíme jen mechanicky, taková modlitba nás příliš nebaví a vnitřně neobohacuje. Více si o tom řekneme v další části dnešního setkání.</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 xml:space="preserve">Modlitba vlastními slovy je však nenahraditelná, neboť skrze ni budujeme náš osobní a jedinečný vztah s Bohem. Pokud se vrátíme k příkladu s manželi, jejich komunikace by nebyla optimální, pokud by spolu hovořili jen pomocí několika pevně daných vět, které by nebylo možné za žádných okolností měnit. Taková komunikace by nám připadala absurdní, a přesto se často bojíme při komunikaci s Bohem používat naše vlastní myšlenky, vlastní slova. </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 xml:space="preserve">Každá situace, ve které se nacházíme, je jedinečná. Volme proto pro modlitbu takovou formu, kterou považujeme v daný okamžik za nejlepší. Někdy je lepší zvolit standardní modlitbu, jindy modlitbu vlastními slovy a často je vhodné použít současně modlitbu standardní i modlitbu vlastními slovy. </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Nebojme  se při modlitbě měnit naše dosavadní zvyky a způsoby, přestože mohou být velmi dobré. Modlitba vlastními slovy nám může hodně pomoci vytvořit si k Bohu hlubší a opravdovější vztah.</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Nyní chvíli v tichu uvažujme nad tím, o čem jsme mluvili a řekněme Bohu to, co máme nyní na srdci. Buďme při modlitbě otevření a upřímní.</w:t>
      </w:r>
    </w:p>
    <w:p>
      <w:pPr>
        <w:pStyle w:val="Normal"/>
        <w:widowControl w:val="false"/>
        <w:spacing w:lineRule="auto" w:line="360"/>
        <w:jc w:val="both"/>
        <w:rPr>
          <w:sz w:val="24"/>
        </w:rPr>
      </w:pPr>
      <w:r>
        <w:rPr>
          <w:sz w:val="24"/>
        </w:rPr>
      </w:r>
    </w:p>
    <w:p>
      <w:pPr>
        <w:pStyle w:val="Heading2"/>
        <w:widowControl w:val="false"/>
        <w:spacing w:lineRule="auto" w:line="360"/>
        <w:rPr>
          <w:b/>
          <w:b/>
          <w:i w:val="false"/>
          <w:i w:val="false"/>
          <w:u w:val="single"/>
        </w:rPr>
      </w:pPr>
      <w:r>
        <w:rPr>
          <w:b/>
          <w:i w:val="false"/>
          <w:u w:val="single"/>
        </w:rPr>
        <w:t>Část 6 – tiché rozjímání a modlitba</w:t>
      </w:r>
    </w:p>
    <w:p>
      <w:pPr>
        <w:pStyle w:val="Heading2"/>
        <w:widowControl w:val="false"/>
        <w:spacing w:lineRule="auto" w:line="360"/>
        <w:rPr>
          <w:b/>
          <w:b/>
          <w:i w:val="false"/>
          <w:i w:val="false"/>
          <w:u w:val="single"/>
        </w:rPr>
      </w:pPr>
      <w:r>
        <w:rPr>
          <w:b/>
          <w:i w:val="false"/>
          <w:u w:val="single"/>
        </w:rPr>
      </w:r>
    </w:p>
    <w:p>
      <w:pPr>
        <w:pStyle w:val="Heading2"/>
        <w:widowControl w:val="false"/>
        <w:spacing w:lineRule="auto" w:line="360"/>
        <w:rPr/>
      </w:pPr>
      <w:r>
        <w:rPr/>
        <w:t>Následuje několik minut pro tiché rozjímání a modlitbu.</w:t>
      </w:r>
    </w:p>
    <w:p>
      <w:pPr>
        <w:pStyle w:val="Normal"/>
        <w:widowControl w:val="false"/>
        <w:spacing w:lineRule="auto" w:line="360"/>
        <w:jc w:val="both"/>
        <w:rPr>
          <w:sz w:val="24"/>
        </w:rPr>
      </w:pPr>
      <w:r>
        <w:rPr>
          <w:sz w:val="24"/>
        </w:rPr>
      </w:r>
    </w:p>
    <w:p>
      <w:pPr>
        <w:pStyle w:val="Heading1"/>
        <w:widowControl w:val="false"/>
        <w:spacing w:lineRule="auto" w:line="360"/>
        <w:rPr>
          <w:u w:val="single"/>
        </w:rPr>
      </w:pPr>
      <w:r>
        <w:rPr>
          <w:u w:val="single"/>
        </w:rPr>
        <w:t>Část 7 – možné schéma modlitby</w:t>
      </w:r>
    </w:p>
    <w:p>
      <w:pPr>
        <w:pStyle w:val="Normal"/>
        <w:widowControl w:val="false"/>
        <w:spacing w:lineRule="auto" w:line="360"/>
        <w:jc w:val="both"/>
        <w:rPr>
          <w:sz w:val="24"/>
          <w:u w:val="single"/>
        </w:rPr>
      </w:pPr>
      <w:r>
        <w:rPr>
          <w:sz w:val="24"/>
          <w:u w:val="single"/>
        </w:rPr>
      </w:r>
    </w:p>
    <w:p>
      <w:pPr>
        <w:pStyle w:val="Normal"/>
        <w:widowControl w:val="false"/>
        <w:spacing w:lineRule="auto" w:line="360"/>
        <w:jc w:val="both"/>
        <w:rPr>
          <w:sz w:val="24"/>
        </w:rPr>
      </w:pPr>
      <w:r>
        <w:rPr>
          <w:sz w:val="24"/>
        </w:rPr>
        <w:t>V modlitbě je dobré vyznat víru, klanět se, smířit se, odpustit, obětovat se, sjednotit se, odevzdat se, ztišit se, přimlouvat se a vyjádřit úmysl jednat.</w:t>
      </w:r>
    </w:p>
    <w:p>
      <w:pPr>
        <w:pStyle w:val="Normal"/>
        <w:widowControl w:val="false"/>
        <w:spacing w:lineRule="auto" w:line="360"/>
        <w:jc w:val="both"/>
        <w:rPr>
          <w:sz w:val="24"/>
        </w:rPr>
      </w:pPr>
      <w:r>
        <w:rPr>
          <w:sz w:val="24"/>
        </w:rPr>
      </w:r>
    </w:p>
    <w:p>
      <w:pPr>
        <w:pStyle w:val="TextBody"/>
        <w:widowControl w:val="false"/>
        <w:spacing w:lineRule="auto" w:line="360"/>
        <w:rPr/>
      </w:pPr>
      <w:r>
        <w:rPr/>
        <w:t>Toto je uvedené také v schématu modlitby, který máte před sebou. Ke každé části je uvedena jedna myšlenka, která ji charakterizuje. Tyto myšlenky slouží jen jako prvotní pomůcka a jako jeden z možných podnětů pro vaši  modlitbu. Nepoužívejte je pouze mechanicky, protože při čistě mechanickém použití vám nemohou přinést tak hojný užitek, jako pokud budete při modlitbě používat vlastní slova, která jsou vám blízká a která vycházejí z vašeho srdce.</w:t>
      </w:r>
    </w:p>
    <w:p>
      <w:pPr>
        <w:pStyle w:val="TextBody"/>
        <w:widowControl w:val="false"/>
        <w:spacing w:lineRule="auto" w:line="360"/>
        <w:rPr/>
      </w:pPr>
      <w:r>
        <w:rPr/>
      </w:r>
    </w:p>
    <w:p>
      <w:pPr>
        <w:pStyle w:val="TextBody"/>
        <w:widowControl w:val="false"/>
        <w:spacing w:lineRule="auto" w:line="360"/>
        <w:rPr/>
      </w:pPr>
      <w:r>
        <w:rPr/>
        <w:t>Všechny části modlitby se vzájemně doplňují a ovlivňují. Často se v životě věnujeme jen některým částem, zejména se soustřeďujeme na přímluvnou modlitbu. Jak ale Bůh může vyslyšet naše prosby, pokud v něho nevěříme, pokud se nechceme smířit s Bohem ani s lidmi, pokud se s Bohem nechceme sjednotit a pokud nejsme ochotni připustit, aby Bůh ovlivňoval náš život? Pokud se vrátíme k příkladu manželů, jistě si umíme představit, jak by vypadalo soužití, pokud by jeden druhého oslovoval jen tehdy, pokud po něm něco chce. Každý vztah vyžaduje o mnoho víc. Pokusme se proto, aby naše modlitba byla vyvážená a aby obsahovala co nejvíce částí, o kterých budeme hovořit.</w:t>
      </w:r>
    </w:p>
    <w:p>
      <w:pPr>
        <w:pStyle w:val="Normal"/>
        <w:widowControl w:val="false"/>
        <w:spacing w:lineRule="auto" w:line="360"/>
        <w:jc w:val="both"/>
        <w:rPr>
          <w:sz w:val="24"/>
        </w:rPr>
      </w:pPr>
      <w:r>
        <w:rPr>
          <w:sz w:val="24"/>
        </w:rPr>
      </w:r>
    </w:p>
    <w:p>
      <w:pPr>
        <w:pStyle w:val="Normal"/>
        <w:widowControl w:val="false"/>
        <w:spacing w:lineRule="auto" w:line="360"/>
        <w:jc w:val="both"/>
        <w:rPr/>
      </w:pPr>
      <w:r>
        <w:rPr>
          <w:sz w:val="24"/>
        </w:rPr>
        <w:t xml:space="preserve">7.1. První částí je </w:t>
      </w:r>
      <w:r>
        <w:rPr>
          <w:b/>
          <w:sz w:val="24"/>
        </w:rPr>
        <w:t>vyznání víry</w:t>
      </w:r>
      <w:r>
        <w:rPr>
          <w:sz w:val="24"/>
        </w:rPr>
        <w:t xml:space="preserve">. Vyznání víry je důležité, abychom si uvědomili, že v Boha věříme, že je Bůh osobně přítomen v našem životě a že nás má rád. K čemu by byla naše modlitba, kdybychom v toto nevěřili nebo pokud bychom si toto neuvědomovali? Naše víra neznamená, že jen věříme v určitý soubor pravd, ale znamená, že věříme v boží lásku a milosrdenství, lásku, která se projevila až do krajnosti, v osobě Ježíše.  </w:t>
      </w:r>
    </w:p>
    <w:p>
      <w:pPr>
        <w:pStyle w:val="Normal"/>
        <w:widowControl w:val="false"/>
        <w:spacing w:lineRule="auto" w:line="360"/>
        <w:jc w:val="both"/>
        <w:rPr>
          <w:sz w:val="24"/>
        </w:rPr>
      </w:pPr>
      <w:r>
        <w:rPr>
          <w:sz w:val="24"/>
        </w:rPr>
      </w:r>
    </w:p>
    <w:p>
      <w:pPr>
        <w:pStyle w:val="Normal"/>
        <w:widowControl w:val="false"/>
        <w:spacing w:lineRule="auto" w:line="360"/>
        <w:jc w:val="both"/>
        <w:rPr/>
      </w:pPr>
      <w:r>
        <w:rPr>
          <w:sz w:val="24"/>
        </w:rPr>
        <w:t xml:space="preserve">7.2. Bůh je příčinou všeho, on je tím, který nás stvořil, tím, který nám dal život, tím, který nás má nade vše rád. Bůh je tím, ke komu se můžeme obracet, on je náš milující Otec. Jestliže si toto vše uvědomíme, cítíme potřebu Bohu za vše poděkovat a poklonit se mu. To činíme v druhé části modlitby, kterou je </w:t>
      </w:r>
      <w:r>
        <w:rPr>
          <w:b/>
          <w:sz w:val="24"/>
        </w:rPr>
        <w:t xml:space="preserve">adorace a klanění se. </w:t>
      </w:r>
      <w:r>
        <w:rPr>
          <w:sz w:val="24"/>
        </w:rPr>
        <w:t>V této části vyjadřujeme Bohu chválu a děkujeme mu za Jeho dobrotu, krásu, milosrdenství, za to, že nás má rád, že nás stvořil, že nás ochraňuje a podobně. Zároveň můžeme Boha poprosit, aby přišel do našeho srdce, aby si ho přetvořil podle obrazu svého a aby si v něm učinil svůj příbytek. Při každé mši můžeme přijímat Ježíše v eucharistii, poprosme ho proto, aby v nás přebýval, aby si v nás vytvořil svůj svatostánek a aby skrze nás mohl působit i v okolním světě, v našich rodinách, v práci i všude, kde budeme působit.</w:t>
      </w:r>
    </w:p>
    <w:p>
      <w:pPr>
        <w:pStyle w:val="Normal"/>
        <w:widowControl w:val="false"/>
        <w:spacing w:lineRule="auto" w:line="360"/>
        <w:jc w:val="both"/>
        <w:rPr>
          <w:sz w:val="24"/>
        </w:rPr>
      </w:pPr>
      <w:r>
        <w:rPr>
          <w:sz w:val="24"/>
        </w:rPr>
      </w:r>
    </w:p>
    <w:p>
      <w:pPr>
        <w:pStyle w:val="Normal"/>
        <w:widowControl w:val="false"/>
        <w:spacing w:lineRule="auto" w:line="360"/>
        <w:jc w:val="both"/>
        <w:rPr/>
      </w:pPr>
      <w:r>
        <w:rPr>
          <w:sz w:val="24"/>
        </w:rPr>
        <w:t xml:space="preserve">7.3. Aby v nás Ježíš mohl přebývat, je potřebné mu dát prostor, aby mohl postupně očišťovat naše srdce. Bůh zná všechny naše slabosti, nedostatky a hříchy, on ví, co se nám podařilo i to, co se nám nepodařilo, s čím stále bojujeme. Nemusíme před Bohem nic skrývat, on nás zná zcela dokonale. Je však na nás, abychom si naše slabosti a hříchy uvědomili a abychom si uvědomili také jejich důsledky a abychom se chtěli s Bohem </w:t>
      </w:r>
      <w:r>
        <w:rPr>
          <w:b/>
          <w:sz w:val="24"/>
        </w:rPr>
        <w:t>smířit.</w:t>
      </w:r>
      <w:r>
        <w:rPr>
          <w:sz w:val="24"/>
        </w:rPr>
        <w:t xml:space="preserve"> Proviňujeme se proti Bohu i proti našim bližním, což je nám velmi líto, neboť tím narušujeme náš vztah k Bohu, k Církvi a tím i ke všem lidem. Poprosme proto Boha o odpuštění a poprosme ho také o to, aby nám pomáhal našim hříchům předcházet. Uvědomme si konkrétní hříchy, kterých se dopouštíme a dejme si předsevzetí, že se jich pokusíme varovat. Zkusme hledat konkrétní způsob, který použijeme při předcházení konkrétním hříchům, proti kterým chceme s boží pomocí bojovat. Nestačí hříchů litovat, neboť lítost bez předsevzetí nebývá většinou opravdová. Na druhé straně se však nestačí spoléhat jen na sebe. Vše je dobré svěřit do božích rukou. On nám bude pomáhat všude tam, kde je to pro nás dobré. </w:t>
      </w:r>
    </w:p>
    <w:p>
      <w:pPr>
        <w:pStyle w:val="Normal"/>
        <w:widowControl w:val="false"/>
        <w:spacing w:lineRule="auto" w:line="360"/>
        <w:jc w:val="both"/>
        <w:rPr>
          <w:sz w:val="24"/>
        </w:rPr>
      </w:pPr>
      <w:r>
        <w:rPr>
          <w:sz w:val="24"/>
        </w:rPr>
      </w:r>
    </w:p>
    <w:p>
      <w:pPr>
        <w:pStyle w:val="Normal"/>
        <w:widowControl w:val="false"/>
        <w:spacing w:lineRule="auto" w:line="360"/>
        <w:jc w:val="both"/>
        <w:rPr/>
      </w:pPr>
      <w:r>
        <w:rPr>
          <w:sz w:val="24"/>
        </w:rPr>
        <w:t xml:space="preserve">7.4. Bůh je velmi dobrý a velmi milosrdný, on nás nade vše miluje, on nám stále odpouští, tak jako milosrdný otec v evangeliu. Pokud si uvědomíme velikost boží lásky a božího milosrdenství, cítíme, že i my máme svým bližním odpouštět všechny jejich slabosti a provinění. Odpuštění druhým je podstatnou částí modlitby a našeho vztahu k lidem a Bohu. V modlitbě Otče náš se přece modlíme slovy „odpusť nám naše viny, jako i my odpouštíme naším viníkům“. Pokud nám Bůh tolik odpouští, máme se i my snažit </w:t>
      </w:r>
      <w:r>
        <w:rPr>
          <w:b/>
          <w:sz w:val="24"/>
        </w:rPr>
        <w:t>odpustit všem</w:t>
      </w:r>
      <w:r>
        <w:rPr>
          <w:sz w:val="24"/>
        </w:rPr>
        <w:t xml:space="preserve">, kteří nám škodí a ubližují. To činíme ve čtvrté části modlitby. </w:t>
      </w:r>
    </w:p>
    <w:p>
      <w:pPr>
        <w:pStyle w:val="Normal"/>
        <w:widowControl w:val="false"/>
        <w:spacing w:lineRule="auto" w:line="360"/>
        <w:jc w:val="both"/>
        <w:rPr>
          <w:sz w:val="24"/>
        </w:rPr>
      </w:pPr>
      <w:r>
        <w:rPr>
          <w:sz w:val="24"/>
        </w:rPr>
        <w:t xml:space="preserve">Odpuštění druhým je často velmi obtížné a máme s ním velké problémy. Je však velkým neštěstím, pokud břemeno neodpuštění sebou nosíme několik desítek let, neboť nás stále zatěžuje, i když si to zcela neuvědomujeme. Pokusme se proto odpouštět právě prostřednictvím modlitby. První částí k odpuštění je uvědomění si křivdy, která nám byla způsobena. Můžeme a máme otevřeně vyznat, jak moc nás křivdy mrzí a jak moc nám vadí. Následně máme vzbudit úmysl tyto křivdy odpustit a poprosit, aby nám Pán dal k tomu sílu a odvahu. Poté bychom měli odpustit konkrétní křivdy, které vůči nám byly spáchány, a následně se pomodlit za boží požehnání pro ty, kteří nám ublížili. Odpuštění není záležitostí citů, ale rozhodnutí naší vůle, rozumu. Nevadí ani, pokud se nám křivdy nepodaří odpustit hned a plně, důležité je se o to ale pokoušet. Nebojme se v modlitbě odpouštět i vícekrát za sebou, pokud s odstupem času vnímáme, že nás již dříve odpuštěná křivda znovu trápí. Nespoléhejme se jen na sebe, ale svěřme vše Bohu. </w:t>
      </w:r>
    </w:p>
    <w:p>
      <w:pPr>
        <w:pStyle w:val="Normal"/>
        <w:widowControl w:val="false"/>
        <w:spacing w:lineRule="auto" w:line="360"/>
        <w:jc w:val="both"/>
        <w:rPr>
          <w:sz w:val="24"/>
        </w:rPr>
      </w:pPr>
      <w:r>
        <w:rPr>
          <w:sz w:val="24"/>
        </w:rPr>
      </w:r>
    </w:p>
    <w:p>
      <w:pPr>
        <w:pStyle w:val="Normal"/>
        <w:widowControl w:val="false"/>
        <w:spacing w:lineRule="auto" w:line="360"/>
        <w:jc w:val="both"/>
        <w:rPr/>
      </w:pPr>
      <w:r>
        <w:rPr>
          <w:sz w:val="24"/>
        </w:rPr>
        <w:t xml:space="preserve">7.5. Další částí modlitby je </w:t>
      </w:r>
      <w:r>
        <w:rPr>
          <w:b/>
          <w:sz w:val="24"/>
        </w:rPr>
        <w:t>obětování se</w:t>
      </w:r>
      <w:r>
        <w:rPr>
          <w:sz w:val="24"/>
        </w:rPr>
        <w:t>. Kristus se neobětuje sám, ale jeho lidé se ke Kristovi  připojují a obětují se s ním a skrze něj. Jsou jím naplnění a tvoří s ním jedno tělo skrze Ducha svatého, který žije ve všech. Každý jsme voláni k oběti nás samotných, ke Kristu, k všeobecnému kněžství.  Každý může prostřednictvím obětování se nechat proměnit i obyčejné všední věci v něco vzácného, jako kouzelný skřítek, když proměňuje obyčejný proutek ve zlato. Vše, co děláme, máme dělat s Bohem a pro Boha. Bohu máme obětovat vše, co prožíváme, všechny naše bolesti, nemoci, trápení, ale i radosti, celý náš život. V něm má smysl i to, co na první pohled působí nelogicky a nesmyslně. Vzpomeňme proto v modlitbě na všechny tyto věci a obětujme je Bohu. Tak se celý náš život stane bohoslužbou, místem, kde se neustále obětujeme skrze Krista Otci, ve všem, co říkáme a děláme.</w:t>
      </w:r>
    </w:p>
    <w:p>
      <w:pPr>
        <w:pStyle w:val="Normal"/>
        <w:widowControl w:val="false"/>
        <w:spacing w:lineRule="auto" w:line="360"/>
        <w:jc w:val="both"/>
        <w:rPr>
          <w:sz w:val="24"/>
        </w:rPr>
      </w:pPr>
      <w:r>
        <w:rPr>
          <w:sz w:val="24"/>
        </w:rPr>
      </w:r>
    </w:p>
    <w:p>
      <w:pPr>
        <w:pStyle w:val="TextBodyIndent"/>
        <w:widowControl w:val="false"/>
        <w:spacing w:lineRule="auto" w:line="360"/>
        <w:ind w:left="0" w:hanging="0"/>
        <w:rPr/>
      </w:pPr>
      <w:r>
        <w:rPr>
          <w:sz w:val="24"/>
        </w:rPr>
        <w:t xml:space="preserve">7.6. Poté, co jsme vše obětovali Bohu, je dobré se zastavit a pomodlit se za </w:t>
      </w:r>
      <w:r>
        <w:rPr>
          <w:b/>
          <w:sz w:val="24"/>
        </w:rPr>
        <w:t>jednotu</w:t>
      </w:r>
      <w:r>
        <w:rPr>
          <w:sz w:val="24"/>
        </w:rPr>
        <w:t>, kterou dává Bůh těm, kteří se mu otevírají a přijímají ho. Bůh je naším milujícím otcem a my jsme jeho milovanými dětmi, přáteli. Modlitba je nejúčinnějším připomenutím, že každou chvíli každého dne máme posvěcovat vytrvalým dáváním a přijímáním, které nám umožní, abychom jednali a byli jedné mysli s Bohem, ale také s naším pravým já, které je jinak zlomené, rozpolcené a rozdělené sobectvím našim i sobectvím lidí kolem nás. Prosíme Boha, abychom mohli poznávat a zakoušet lásku Ducha svatého, jež do nekonečna proudí mezi Bohem a jeho Synem, abychom tak žili v jednotě s Bohem, sami se sebou i s těmi, které si přeje milovat skrze nás. Všichni jsme údy jednoho Kristova těla. Když přistupujeme ke svatému přijímání,  přijímáme spolu s Kristem do našeho srdce také všechny naše bratry a sestry. Tak znovu dochází k našemu sjednocování s Kristem i všemi našimi bližními.</w:t>
      </w:r>
    </w:p>
    <w:p>
      <w:pPr>
        <w:pStyle w:val="TextBodyIndent"/>
        <w:widowControl w:val="false"/>
        <w:spacing w:lineRule="auto" w:line="360"/>
        <w:rPr>
          <w:sz w:val="24"/>
        </w:rPr>
      </w:pPr>
      <w:r>
        <w:rPr>
          <w:sz w:val="24"/>
        </w:rPr>
      </w:r>
    </w:p>
    <w:p>
      <w:pPr>
        <w:pStyle w:val="Normal"/>
        <w:widowControl w:val="false"/>
        <w:spacing w:lineRule="auto" w:line="360"/>
        <w:jc w:val="both"/>
        <w:rPr/>
      </w:pPr>
      <w:r>
        <w:rPr>
          <w:sz w:val="24"/>
        </w:rPr>
        <w:t xml:space="preserve">7.7. Sedmou částí modlitby je </w:t>
      </w:r>
      <w:r>
        <w:rPr>
          <w:b/>
          <w:sz w:val="24"/>
        </w:rPr>
        <w:t>odevzdání se</w:t>
      </w:r>
      <w:r>
        <w:rPr>
          <w:sz w:val="24"/>
        </w:rPr>
        <w:t xml:space="preserve">. Často nerozumíme tomu, co prožíváme, nevidíme v tom žádný smysl a často také podléháme strachu a nejistotě z budoucnosti. Bůh ale ví lépe než my, co je pro nás dobré a jaký mají jednotlivé události smysl. V předchozích částech modlitby jsme  Bohu obětovali vše a sjednotili se s ním, nyní jsme tedy připraveni se Bohu zcela odevzdat. Vše, co v životě máme, pochází od Boha a nic není naší zásluhou. Bůh má nás nade vše rád, a proto se nemusíme bát Bohu dát celý náš život, vše, co máme i vše, co máme prožít. Při modlitbě „Otče náš“ denně opakujeme slova „buď vůle Tvá“. Svěřme se proto do božích rukou a nechejme na jeho vůli, kudy nás v životě dále povede. </w:t>
      </w:r>
    </w:p>
    <w:p>
      <w:pPr>
        <w:pStyle w:val="Normal"/>
        <w:widowControl w:val="false"/>
        <w:spacing w:lineRule="auto" w:line="360"/>
        <w:jc w:val="both"/>
        <w:rPr>
          <w:sz w:val="24"/>
        </w:rPr>
      </w:pPr>
      <w:r>
        <w:rPr>
          <w:sz w:val="24"/>
        </w:rPr>
      </w:r>
    </w:p>
    <w:p>
      <w:pPr>
        <w:pStyle w:val="Normal"/>
        <w:widowControl w:val="false"/>
        <w:spacing w:lineRule="auto" w:line="360"/>
        <w:jc w:val="both"/>
        <w:rPr/>
      </w:pPr>
      <w:r>
        <w:rPr>
          <w:sz w:val="24"/>
        </w:rPr>
        <w:t xml:space="preserve">7.8. Podstatnou částí modlitby je </w:t>
      </w:r>
      <w:r>
        <w:rPr>
          <w:b/>
          <w:sz w:val="24"/>
        </w:rPr>
        <w:t>ztišení se.</w:t>
      </w:r>
      <w:r>
        <w:rPr>
          <w:sz w:val="24"/>
        </w:rPr>
        <w:t xml:space="preserve"> Hlasitá modlitba nás zniterňuje a vnitřně očišťuje. Následně přechází do modlitby mlčení, které charakterizuje stav jednoty s Bohem.. Modlitba vždy začíná používáním mnoha slov, ale má končit v hlubokém mlčení, kdy začínáme zakoušet lásku Jediného, ke kterému jsme mluvili. Ačkoliv je to na začátku obtížné, je důležité snažit se vnitřní ticho kultivovat, abychom zakusili něco z plnosti lásky, pro kterou jsme se narodili a pro kterou žijeme. Pokud se znovu vrátíme k příkladu manželů, z vlastní zkušenosti víme, že jejich verbální komunikace je velmi důležitá, avšak v těch nejkrásnějších chvílích přechází v mlčení, kdy jejich vzájemná láska a radost nepotřebuje žádných slov a kdy slova by byla spíše nadbytečná a rušivá. Skrze vnitřní ztišení hlouběji vnímáme boží přítomnost a lásku. Více si o tom řekneme ještě v zítřejší části školy modlitby.</w:t>
      </w:r>
    </w:p>
    <w:p>
      <w:pPr>
        <w:pStyle w:val="Normal"/>
        <w:widowControl w:val="false"/>
        <w:spacing w:lineRule="auto" w:line="360"/>
        <w:jc w:val="both"/>
        <w:rPr>
          <w:sz w:val="24"/>
        </w:rPr>
      </w:pPr>
      <w:r>
        <w:rPr>
          <w:sz w:val="24"/>
        </w:rPr>
      </w:r>
    </w:p>
    <w:p>
      <w:pPr>
        <w:pStyle w:val="Normal"/>
        <w:widowControl w:val="false"/>
        <w:spacing w:lineRule="auto" w:line="360"/>
        <w:jc w:val="both"/>
        <w:rPr/>
      </w:pPr>
      <w:r>
        <w:rPr>
          <w:sz w:val="24"/>
        </w:rPr>
        <w:t xml:space="preserve">7.9. Předposlední částí modlitby je </w:t>
      </w:r>
      <w:r>
        <w:rPr>
          <w:b/>
          <w:sz w:val="24"/>
        </w:rPr>
        <w:t>přímluvná modlitba</w:t>
      </w:r>
      <w:r>
        <w:rPr>
          <w:sz w:val="24"/>
        </w:rPr>
        <w:t>. Přímluvná modlitba je velmi důležitá, neboť ten, kdo se modlí, je spojen se všemi, kdo jsou v rodině Ježíše. V modlitbě za druhé nejenže zapomínáme sami na sebe, ale také se otevíráme a přijímáme, protože když dáváme, dostáváme, aniž si to zcela uvědomujeme. Je důležité modlit se s vírou a s důvěrou, že Bůh naše modlitby vyslyší. Nemáme se ale modlit za věci, které jsou špatné a které mohou komukoliv přinést zlo. Pokud se budeme modlit například za to, aby Bůh tvrdě potrestal souseda, který nás urazil, taková modlitba není správná. Stejně tak nemá přílišný smysl modlit se za věci, které pro nás nemají pravou hodnotu a které nejsou potřebné. Pokud se budeme modlit, abychom vyhráli první cenu ve sportce, Bůh pravděpodobně naši prosbu nevyslyší, neboť to pro nás a pro naši spásu není nezbytné. Snažme se proto modlit za dobré a potřebné věci. Modleme se za sebe, abychom dokázali žít podle boží vůle, za potřeby bližních, za církev, za zemřelé, za nemocné, za celý svět a za vše, co považujeme za potřebné. Vždy ale pamatujme, že Bůh ví lépe než my, co je pro nás dobré, a proto nám dá to, o co ho prosíme, nebo něco lepšího. Nezapomínejme proto k naší přímluvné modlitbě dodávat dovětek „ale ne má, ale Tvá vůle se staň“. Pokud Bůh naši modlitbu nevyslyší a sami nezjistíme, že věc, o kterou se modlíme, je špatná,  je velmi důležité v modlitbě vytrvat. Svatá Monika se vytrvale modlila skoro 40 let za svého syna Augustina než došlo k jeho obrácení. Z Augustina se následně stal příkladný křesťan a svatý člověk. Buďme proto vytrvalí a nepodléhejme malomyslnosti.</w:t>
      </w:r>
    </w:p>
    <w:p>
      <w:pPr>
        <w:pStyle w:val="Normal"/>
        <w:widowControl w:val="false"/>
        <w:spacing w:lineRule="auto" w:line="360"/>
        <w:jc w:val="both"/>
        <w:rPr>
          <w:sz w:val="24"/>
        </w:rPr>
      </w:pPr>
      <w:r>
        <w:rPr>
          <w:sz w:val="24"/>
        </w:rPr>
      </w:r>
    </w:p>
    <w:p>
      <w:pPr>
        <w:pStyle w:val="Normal"/>
        <w:widowControl w:val="false"/>
        <w:spacing w:lineRule="auto" w:line="360"/>
        <w:jc w:val="both"/>
        <w:rPr/>
      </w:pPr>
      <w:r>
        <w:rPr>
          <w:sz w:val="24"/>
        </w:rPr>
        <w:t xml:space="preserve">7.10. Poslední částí modlitby je vyjádření </w:t>
      </w:r>
      <w:r>
        <w:rPr>
          <w:b/>
          <w:sz w:val="24"/>
        </w:rPr>
        <w:t>úmyslu jednat</w:t>
      </w:r>
      <w:r>
        <w:rPr>
          <w:sz w:val="24"/>
        </w:rPr>
        <w:t xml:space="preserve">. Je dobré prosit Boha, nám dal milost jednat pokud možno co nejvíce jako Kristus. Naše modlitba by neměla příliš velký smysl, pokud bychom se jí nenechali vnitřně proměňovat a pokud bychom neumožnili Bohu, aby skrze nás působil. V rámci modlitby si můžeme učinit  předsevzetí, že i jednotvárné úkoly budeme dělat nejlépe, jak umíme, nebudeme stále odsouvat obtížné úkoly, pomůžeme příteli, omluvíme se někomu z rodiny, budeme stát za správnými věcmi, přestože tím utrpíme velkou osobní škodu a podobně.  Poprosme přitom Boha, aby nám dal sílu a odvahu tyto úkoly splnit. </w:t>
      </w:r>
    </w:p>
    <w:p>
      <w:pPr>
        <w:pStyle w:val="Normal"/>
        <w:widowControl w:val="false"/>
        <w:spacing w:lineRule="auto" w:line="360"/>
        <w:jc w:val="both"/>
        <w:rPr>
          <w:sz w:val="24"/>
        </w:rPr>
      </w:pPr>
      <w:r>
        <w:rPr>
          <w:sz w:val="24"/>
        </w:rPr>
      </w:r>
    </w:p>
    <w:p>
      <w:pPr>
        <w:pStyle w:val="Normal"/>
        <w:widowControl w:val="false"/>
        <w:spacing w:lineRule="auto" w:line="360"/>
        <w:jc w:val="both"/>
        <w:rPr>
          <w:i/>
          <w:i/>
          <w:sz w:val="24"/>
        </w:rPr>
      </w:pPr>
      <w:r>
        <w:rPr>
          <w:i/>
          <w:sz w:val="24"/>
        </w:rPr>
        <w:t>Následuje krátká chvíle ticha.</w:t>
      </w:r>
    </w:p>
    <w:p>
      <w:pPr>
        <w:pStyle w:val="Normal"/>
        <w:widowControl w:val="false"/>
        <w:spacing w:lineRule="auto" w:line="360"/>
        <w:jc w:val="both"/>
        <w:rPr>
          <w:i/>
          <w:i/>
          <w:sz w:val="24"/>
        </w:rPr>
      </w:pPr>
      <w:r>
        <w:rPr>
          <w:i/>
          <w:sz w:val="24"/>
        </w:rPr>
      </w:r>
    </w:p>
    <w:p>
      <w:pPr>
        <w:pStyle w:val="Heading1"/>
        <w:widowControl w:val="false"/>
        <w:spacing w:lineRule="auto" w:line="360"/>
        <w:rPr>
          <w:u w:val="single"/>
        </w:rPr>
      </w:pPr>
      <w:r>
        <w:rPr>
          <w:u w:val="single"/>
        </w:rPr>
        <w:t>Část 8 – shrnutí první části</w:t>
      </w:r>
    </w:p>
    <w:p>
      <w:pPr>
        <w:pStyle w:val="Normal"/>
        <w:rPr>
          <w:u w:val="single"/>
        </w:rPr>
      </w:pPr>
      <w:r>
        <w:rPr>
          <w:u w:val="single"/>
        </w:rPr>
      </w:r>
    </w:p>
    <w:p>
      <w:pPr>
        <w:pStyle w:val="Zkladntextodsazen2"/>
        <w:widowControl w:val="false"/>
        <w:spacing w:lineRule="auto" w:line="360"/>
        <w:ind w:left="0" w:hanging="0"/>
        <w:rPr/>
      </w:pPr>
      <w:r>
        <w:rPr/>
        <w:t>Závěrem první části školy modlitby bych rád připomenul, že modlitba má velký význam, avšak nebudeme souzeni podle úžasných pocitů při modlitbě, ale podle toho, jak jsme sloužili Bohu v bližním, který byl v nouzi. Modlitba je prostředkem, který nám k tomu dává sílu a místem, kde se setkáváme s Bohem. Prostřednictvím modlitby získáváme pro sebe i pro druhé mnoho milostí, a proto je nesprávné uvažovat tím způsobem, že není třeba se modlit vůbec, neboť bychom modlitbou „ztracený čas“ měli využít lépe, třeba i nepřetržitou pomocí bližnímu. Je tedy dobré se vyvarovat jak extrému nemodlit se vůbec, tak extrému modlit se „stále“, aniž bychom přitom sloužili Bohu a našim bližním. Celý náš život se má postupně stávat modlitbou, zejména ve smyslu obětování se, sjednocení se a odevzdání se Bohu.  Všichni se máme stát božími nástroji tak, jak budeme zpívat v písni, po které bude následovat patnáctiminutová přestávka.</w:t>
      </w:r>
    </w:p>
    <w:p>
      <w:pPr>
        <w:pStyle w:val="Zkladntextodsazen2"/>
        <w:widowControl w:val="false"/>
        <w:spacing w:lineRule="auto" w:line="360"/>
        <w:ind w:left="0" w:hanging="0"/>
        <w:rPr/>
      </w:pPr>
      <w:r>
        <w:rPr/>
      </w:r>
    </w:p>
    <w:p>
      <w:pPr>
        <w:pStyle w:val="Zkladntextodsazen2"/>
        <w:widowControl w:val="false"/>
        <w:spacing w:lineRule="auto" w:line="360"/>
        <w:ind w:left="0" w:hanging="0"/>
        <w:rPr>
          <w:b/>
          <w:b/>
          <w:u w:val="single"/>
        </w:rPr>
      </w:pPr>
      <w:r>
        <w:rPr>
          <w:b/>
          <w:u w:val="single"/>
        </w:rPr>
        <w:t>Část 9 – Píseň „Učiň mne pane nástrojem“</w:t>
      </w:r>
    </w:p>
    <w:p>
      <w:pPr>
        <w:pStyle w:val="Zkladntextodsazen2"/>
        <w:widowControl w:val="false"/>
        <w:spacing w:lineRule="auto" w:line="360"/>
        <w:ind w:left="0" w:hanging="0"/>
        <w:rPr/>
      </w:pPr>
      <w:r>
        <w:rPr/>
        <w:t>Nalistujte si, prosím, v kancionálu píseň číslo 928 a společně ji zazpívejme.</w:t>
      </w:r>
      <w:r>
        <w:rPr>
          <w:rStyle w:val="FootnoteCharacters"/>
          <w:rStyle w:val="FootnoteAnchor"/>
        </w:rPr>
        <w:footnoteReference w:id="4"/>
      </w:r>
    </w:p>
    <w:p>
      <w:pPr>
        <w:pStyle w:val="Zkladntextodsazen2"/>
        <w:widowControl w:val="false"/>
        <w:spacing w:lineRule="auto" w:line="360"/>
        <w:ind w:left="0" w:hanging="0"/>
        <w:rPr/>
      </w:pPr>
      <w:r>
        <w:rPr/>
      </w:r>
    </w:p>
    <w:p>
      <w:pPr>
        <w:pStyle w:val="Zkladntextodsazen2"/>
        <w:widowControl w:val="false"/>
        <w:spacing w:lineRule="auto" w:line="360"/>
        <w:ind w:left="0" w:hanging="0"/>
        <w:rPr>
          <w:i/>
          <w:i/>
        </w:rPr>
      </w:pPr>
      <w:r>
        <w:rPr>
          <w:i/>
        </w:rPr>
        <w:t>Všichni společně zpívají píseň číslo 928 a následně se rozejdou na přestávku.</w:t>
      </w:r>
    </w:p>
    <w:p>
      <w:pPr>
        <w:pStyle w:val="Zkladntextodsazen2"/>
        <w:widowControl w:val="false"/>
        <w:spacing w:lineRule="auto" w:line="360"/>
        <w:ind w:left="0" w:hanging="0"/>
        <w:rPr>
          <w:b/>
          <w:b/>
          <w:i/>
          <w:i/>
          <w:u w:val="single"/>
        </w:rPr>
      </w:pPr>
      <w:r>
        <w:rPr>
          <w:b/>
          <w:i/>
          <w:u w:val="single"/>
        </w:rPr>
      </w:r>
    </w:p>
    <w:p>
      <w:pPr>
        <w:pStyle w:val="Zkladntextodsazen2"/>
        <w:widowControl w:val="false"/>
        <w:spacing w:lineRule="auto" w:line="360"/>
        <w:ind w:left="0" w:hanging="0"/>
        <w:rPr>
          <w:b/>
          <w:b/>
          <w:u w:val="single"/>
        </w:rPr>
      </w:pPr>
      <w:r>
        <w:rPr>
          <w:b/>
          <w:u w:val="single"/>
        </w:rPr>
      </w:r>
    </w:p>
    <w:p>
      <w:pPr>
        <w:pStyle w:val="Zkladntextodsazen2"/>
        <w:widowControl w:val="false"/>
        <w:spacing w:lineRule="auto" w:line="360"/>
        <w:ind w:left="0" w:hanging="0"/>
        <w:rPr>
          <w:b/>
          <w:b/>
          <w:u w:val="single"/>
        </w:rPr>
      </w:pPr>
      <w:r>
        <w:rPr>
          <w:b/>
          <w:u w:val="single"/>
        </w:rPr>
      </w:r>
    </w:p>
    <w:p>
      <w:pPr>
        <w:pStyle w:val="Zkladntextodsazen2"/>
        <w:widowControl w:val="false"/>
        <w:spacing w:lineRule="auto" w:line="360"/>
        <w:ind w:left="0" w:hanging="0"/>
        <w:rPr>
          <w:b/>
          <w:b/>
          <w:u w:val="single"/>
        </w:rPr>
      </w:pPr>
      <w:r>
        <w:rPr>
          <w:b/>
          <w:u w:val="single"/>
        </w:rPr>
      </w:r>
    </w:p>
    <w:p>
      <w:pPr>
        <w:pStyle w:val="Zkladntextodsazen2"/>
        <w:widowControl w:val="false"/>
        <w:spacing w:lineRule="auto" w:line="360"/>
        <w:ind w:left="0" w:hanging="0"/>
        <w:rPr/>
      </w:pPr>
      <w:r>
        <w:rPr/>
      </w:r>
    </w:p>
    <w:p>
      <w:pPr>
        <w:pStyle w:val="Zkladntextodsazen2"/>
        <w:widowControl w:val="false"/>
        <w:spacing w:lineRule="auto" w:line="360"/>
        <w:ind w:left="0" w:hanging="0"/>
        <w:rPr/>
      </w:pPr>
      <w:r>
        <w:rPr/>
      </w:r>
    </w:p>
    <w:p>
      <w:pPr>
        <w:pStyle w:val="Zkladntextodsazen2"/>
        <w:widowControl w:val="false"/>
        <w:spacing w:lineRule="auto" w:line="360"/>
        <w:ind w:left="0" w:hanging="0"/>
        <w:rPr/>
      </w:pPr>
      <w:r>
        <w:rPr/>
      </w:r>
    </w:p>
    <w:p>
      <w:pPr>
        <w:pStyle w:val="Zkladntextodsazen2"/>
        <w:widowControl w:val="false"/>
        <w:spacing w:lineRule="auto" w:line="360"/>
        <w:ind w:left="0" w:hanging="0"/>
        <w:rPr/>
      </w:pPr>
      <w:r>
        <w:rPr/>
      </w:r>
    </w:p>
    <w:p>
      <w:pPr>
        <w:pStyle w:val="Normal"/>
        <w:widowControl w:val="false"/>
        <w:spacing w:lineRule="auto" w:line="360"/>
        <w:jc w:val="both"/>
        <w:rPr/>
      </w:pPr>
      <w:r>
        <w:rPr/>
      </w:r>
    </w:p>
    <w:p>
      <w:pPr>
        <w:pStyle w:val="TextBody"/>
        <w:widowControl w:val="false"/>
        <w:spacing w:lineRule="auto" w:line="360"/>
        <w:rPr/>
      </w:pPr>
      <w:r>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chéma je v příloze číslo 1</w:t>
      </w:r>
    </w:p>
  </w:footnote>
  <w:footnote w:id="3">
    <w:p>
      <w:pPr>
        <w:pStyle w:val="Footnote"/>
        <w:rPr/>
      </w:pPr>
      <w:r>
        <w:rPr>
          <w:rStyle w:val="FootnoteCharacters"/>
        </w:rPr>
        <w:footnoteRef/>
      </w:r>
      <w:r>
        <w:rPr/>
        <w:t xml:space="preserve"> </w:t>
      </w:r>
      <w:r>
        <w:rPr/>
        <w:t>Text písně je v příloze číslo 2</w:t>
      </w:r>
    </w:p>
    <w:p>
      <w:pPr>
        <w:pStyle w:val="Footnote"/>
        <w:rPr/>
      </w:pPr>
      <w:r>
        <w:rPr/>
      </w:r>
    </w:p>
  </w:footnote>
  <w:footnote w:id="4">
    <w:p>
      <w:pPr>
        <w:pStyle w:val="Footnote"/>
        <w:rPr/>
      </w:pPr>
      <w:r>
        <w:rPr>
          <w:rStyle w:val="FootnoteCharacters"/>
        </w:rPr>
        <w:footnoteRef/>
      </w:r>
      <w:r>
        <w:rPr/>
        <w:t xml:space="preserve"> </w:t>
      </w:r>
      <w:r>
        <w:rPr/>
        <w:t>Text písně je v příloze číslo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Znakapoznmky">
    <w:name w:val="Značka poznámky"/>
    <w:basedOn w:val="Standardnpsmoodstavce"/>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Zkladntextodsazen2">
    <w:name w:val="Základní text odsazený 2"/>
    <w:basedOn w:val="Normal"/>
    <w:qFormat/>
    <w:pPr>
      <w:ind w:left="360" w:hanging="0"/>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Footnote">
    <w:name w:val="Footnote Text"/>
    <w:basedOn w:val="Normal"/>
    <w:pPr/>
    <w:rPr/>
  </w:style>
  <w:style w:type="paragraph" w:styleId="Textpoznmky">
    <w:name w:val="Text poznámky"/>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4:38:00Z</dcterms:created>
  <dc:creator>kanovsky</dc:creator>
  <dc:description/>
  <dc:language>en-US</dc:language>
  <cp:lastModifiedBy>kanovsky</cp:lastModifiedBy>
  <dcterms:modified xsi:type="dcterms:W3CDTF">2007-04-21T09:32:00Z</dcterms:modified>
  <cp:revision>387</cp:revision>
  <dc:subject/>
  <dc:title>modlitba vyznačuje zcela svobodné rozhodnutí člověka obrátit se k Bohu, přijmout jeho lásku a splynout s ní – až ho pak spojí s Bohem</dc:title>
</cp:coreProperties>
</file>