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NAVSKÁ UNIVERZITA V TRNAVĚ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  <w:t>TEOLOGICKÁ FAKUL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rFonts w:ascii="Arial" w:hAnsi="Arial" w:cs="Arial"/>
          <w:sz w:val="36"/>
          <w:lang w:val="cs-CZ"/>
        </w:rPr>
      </w:pPr>
      <w:r>
        <w:rPr>
          <w:rFonts w:cs="Arial" w:ascii="Arial" w:hAnsi="Arial"/>
          <w:sz w:val="36"/>
          <w:lang w:val="cs-CZ"/>
        </w:rPr>
        <w:t xml:space="preserve">ŠKOLA MODLITBY </w:t>
      </w:r>
    </w:p>
    <w:p>
      <w:pPr>
        <w:pStyle w:val="Heading6"/>
        <w:rPr/>
      </w:pPr>
      <w:r>
        <w:rPr/>
        <w:t xml:space="preserve">V RÁMCI LIDOVÝCH MISIÍ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uktura 1.d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rFonts w:cs="Arial" w:ascii="Arial" w:hAnsi="Arial"/>
          <w:b/>
          <w:sz w:val="28"/>
        </w:rPr>
        <w:t>RNDr. Petr Kaňovský</w:t>
      </w:r>
      <w:r>
        <w:rPr>
          <w:rFonts w:cs="Arial" w:ascii="Arial" w:hAnsi="Arial"/>
          <w:b/>
          <w:sz w:val="32"/>
        </w:rPr>
        <w:tab/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šeobecná didaktika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učující: PhDr. Zuzana Nováková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spacing w:lineRule="auto" w: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minární prá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Letní semestr 2006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>20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členění školy modlitby: </w:t>
      </w:r>
      <w:r>
        <w:rPr>
          <w:rFonts w:cs="Arial" w:ascii="Arial" w:hAnsi="Arial"/>
        </w:rPr>
        <w:t>Škola modlitby je součástí lidových misií Redemptoristů. Cílem lidových misií je duchovní obnova farnosti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 Misie jsou zaměřeny především na praktikující členy farnosti a probíhají většinou v kostele, po dobu devíti dnů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V rámci této obnovy se denně konají dvě bohoslužby s tématicky zaměřenými homiliemi, dále se konají setkání různých skupin z farnosti (např. děti, muži, ženy, manželé) a také probíhá tzv. škola modlitby. Škola modlitby je rozložena do čtyř dnů, které na sebe vzájemně navazují, každý den probíhají dvě 45-minutová setkání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 První den je věnovaný především modlitbě vlastními slovy, druhý den četbě a rozjímání Písma, třetí den standardním modlitbám (zejména modlitbě růžence) a čtvrtý den zásadám a vývoji v modlitebním životě. V této seminární práci uvedeme strukturu prvního dne misi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čet účastníků: </w:t>
      </w:r>
      <w:r>
        <w:rPr>
          <w:rFonts w:cs="Arial" w:ascii="Arial" w:hAnsi="Arial"/>
        </w:rPr>
        <w:t>Není omezen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ěk účastníků: </w:t>
      </w:r>
      <w:r>
        <w:rPr>
          <w:rFonts w:cs="Arial" w:ascii="Arial" w:hAnsi="Arial"/>
        </w:rPr>
        <w:t>Ve skupině se nacházejí účastníci všech věkových kategorií. Škola modlitby je zaměřena především na účastníky s věkem nad cca. 12 let.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Vzdělání účastníků</w:t>
      </w:r>
      <w:r>
        <w:rPr>
          <w:rFonts w:cs="Arial" w:ascii="Arial" w:hAnsi="Arial"/>
        </w:rPr>
        <w:t>: Ve skupině jsou lidé všech kategorií (studenti, lidé se základním vzděláním, lidé se středoškolským vzděláním i lidé s vysokoškolským vzděláním). Škola modlitby by měla být srozumitelná všem bez ohledu na jejich vzdělán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Předpokládané zkušenosti účastníků: </w:t>
      </w:r>
      <w:r>
        <w:rPr>
          <w:rFonts w:cs="Arial" w:ascii="Arial" w:hAnsi="Arial"/>
        </w:rPr>
        <w:t>Protože se misií zúčastňují především praktikující katolíci, předpokládá se, že mají aspoň základní znalosti katolické víry a modlí se přinejmenším při mších v kostele (dobře tedy znají modlitby „Otče náš“ a další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íle:</w:t>
      </w:r>
    </w:p>
    <w:p>
      <w:pPr>
        <w:pStyle w:val="Heading7"/>
        <w:numPr>
          <w:ilvl w:val="0"/>
          <w:numId w:val="4"/>
        </w:numPr>
        <w:rPr/>
      </w:pPr>
      <w:r>
        <w:rPr/>
        <w:t>Kognitivní oblast: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Rozšířit znalosti účastníků o modlitbě a vysvětlit jim smysl modlitby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ysvětlit účastníkům souvislost mezi modlitbou a křesťanským životem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Motivovat účastníky využívat jiné formy modlitby, zejména osobní modlitbu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ezentovat jedno schéma modlitby, které lze při modlitbě využívat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ektivní oblast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šířit osobní vztah účastníků k modlitbě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tivovat k oživení osobního vztahu účastníků k Bohu a k odstraňování překážek v křesťanském životě (hřích, neodpuštění, nesmíření se apod.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ourat strach spojený s modlitbou (nesoustředěnost, neschopnost vyjádřit vhodné myšlenky apod.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ychomotorická oblast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tivovat k modlitbě a oživení vztahu k Bohu také pomocí zpěvu písní  s vhodným křesťanským obsahem (prosba o dary Ducha svatého a odevzdání se do božích rukou)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Forma: </w:t>
      </w:r>
      <w:r>
        <w:rPr>
          <w:rFonts w:cs="Arial" w:ascii="Arial" w:hAnsi="Arial"/>
        </w:rPr>
        <w:t>První den školy modlitby se skládá z dvou 45-minutových bloků, jejichž podrobný harmonogram je uveden dále. První blok je zaměřen více teoreticky, v druhém bloku pak aplikujeme informace získané v prvním bl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lovně monologická informativní – výklad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ktická – získání modlitební zručnosti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alogická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ůck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héma modlitby (pro každého 1 ks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ancionál nebo okopírované písně 422 a 928 (pro každou dvojici minimálně 1 ks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Zpěvník Hosana  nebo okopírovaná píseň 191 (pro každou dvojici minimálně 1 ks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Varhany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 xml:space="preserve"> nebo kyta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Případně psací potřeby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1134" w:gutter="0" w:header="0" w:top="226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tivační dopis misionářů se nachází v příloze číslo 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klad programu misií se nachází v příloze číslo 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 skutečnosti se škole misií skládá z jedenácti bloků po 25 minutách, ale pro účely seminární práce musela být upravena takto, aby vyhovovala jejímu zadá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vykle se programu účastní cca. 50-200 účastník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važující skupinou na misiích bývají starší ženy, zejména při dopoledním program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užívá se zejména v prvním blo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užívá se v prvním bloku v krocích 3,6 a 9 a v druhém blok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užívá se v třetím kroku druhého blo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rhany bývají běžnou součástí vybavení kostela, kde probíhají misi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zaznamenání poznámek účastníky – účastníci si mohou donést také sa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905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33:00Z</dcterms:created>
  <dc:creator>Petr Beneš</dc:creator>
  <dc:description/>
  <dc:language>en-US</dc:language>
  <cp:lastModifiedBy>kanovsky</cp:lastModifiedBy>
  <dcterms:modified xsi:type="dcterms:W3CDTF">2007-06-07T12:35:00Z</dcterms:modified>
  <cp:revision>163</cp:revision>
  <dc:subject/>
  <dc:title>TRNAVSKÁ UNIVERZITA V TRNAVĚ</dc:title>
</cp:coreProperties>
</file>